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019992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2025                                                                                            №_____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розгляд звернення ГО «ФК «Олімп-Ірпінь» щодо надання в оренду нежитлового приміщення комунальної власності Бучанської міської територіальної громади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директора ГО «ФК «Олімп-Ірпінь» Киселя Д. Д. від 03.11.2025 (вх.№П-29734 від 04.11.2025) про надання в оренди нежитлового приміщення - спортивного залу Ворзельського ліцею №10, загальною площею 168,0 кв.м., що розташоване за адресою: Київська обл., Бучанський р-н, сел. Ворзель, вул. Курортна, 37, для проведення навчально-тренувальних занять з футболу, з індивідуальним графіком занять погодженим з балансоутримувачем – Ворзельським ліцеєм №10 Бучанської міської ради від 03.11.2025 №01-26/64, враховуючи рішення Бучанської міської ради №419-7-VIIІ від 28.01.2021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ГО «ФК «Олімп-Ірпінь»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</w:t>
      </w:r>
      <w:r>
        <w:rPr/>
        <w:t>- спортивна зала Ворзельського ліцею №10</w:t>
      </w:r>
      <w:r>
        <w:rPr>
          <w:color w:val="000000"/>
        </w:rPr>
        <w:t>, загальною площею 168,0 кв.м., що розташоване за адресою: Київська обл., Бучанський р-н,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>
          <w:color w:val="000000"/>
        </w:rPr>
      </w:pPr>
      <w:r>
        <w:rPr/>
        <w:t xml:space="preserve">Надати в оренду ГО «ФК «Олімп-Ірпінь» нежитлове приміщення - спортивна зала Ворзельського ліцею №10, що розташоване за адресою: Київська обл., Бучанський р-н,           сел. Ворзель, вул. Курортна, 37, </w:t>
      </w:r>
      <w:r>
        <w:rPr>
          <w:color w:val="000000"/>
        </w:rPr>
        <w:t>загальною площею 168,0 кв.м.,</w:t>
      </w:r>
      <w:r>
        <w:rPr/>
        <w:t xml:space="preserve"> терміном на 1 (один) рік, з індивідуальним графіком занять – понеділок, середа, п’ятниця з 17:00 до 19:00. Цільове призначення об’єкта оренди - проведення навчально-тренувальних занять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>
          <w:color w:val="000000"/>
        </w:rPr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ради, визначеного п. 1 вказаного рішення 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>
          <w:color w:val="000000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6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5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4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1-06T09:43:00Z</dcterms:modified>
  <cp:revision>101</cp:revision>
  <dc:subject/>
  <dc:title>ПРОЕКТ</dc:title>
</cp:coreProperties>
</file>